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0206"/>
        </w:tabs>
        <w:ind w:left="0" w:hanging="0"/>
        <w:jc w:val="both"/>
        <w:rPr>
          <w:rFonts w:ascii="Comic Sans MS" w:hAnsi="Comic Sans MS" w:cs="Comic Sans M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Ysgol Gyfun Llanhari      </w:t>
      </w:r>
      <w:r>
        <w:rPr>
          <w:sz w:val="26"/>
          <w:szCs w:val="26"/>
          <w:u w:val="single"/>
        </w:rPr>
        <w:t>Taflen Cynllunio Gwersi</w:t>
      </w:r>
      <w:r>
        <w:rPr>
          <w:sz w:val="26"/>
          <w:szCs w:val="26"/>
        </w:rPr>
        <w:t xml:space="preserve">       Pwnc: </w:t>
      </w:r>
      <w:r>
        <w:rPr>
          <w:rFonts w:cs="Comic Sans MS" w:ascii="Comic Sans MS" w:hAnsi="Comic Sans MS"/>
          <w:b w:val="false"/>
          <w:bCs w:val="false"/>
          <w:sz w:val="26"/>
          <w:szCs w:val="26"/>
        </w:rPr>
        <w:t>Mathemateg</w:t>
      </w:r>
    </w:p>
    <w:p>
      <w:pPr>
        <w:pStyle w:val="Normal"/>
        <w:tabs>
          <w:tab w:val="clear" w:pos="720"/>
          <w:tab w:val="left" w:pos="10206" w:leader="none"/>
        </w:tabs>
        <w:ind w:left="-142" w:hanging="0"/>
        <w:jc w:val="center"/>
        <w:rPr>
          <w:rFonts w:ascii="Comic Sans MS" w:hAnsi="Comic Sans MS" w:cs="Comic Sans MS"/>
          <w:b/>
          <w:b/>
          <w:bCs/>
          <w:sz w:val="4"/>
          <w:szCs w:val="4"/>
        </w:rPr>
      </w:pPr>
      <w:r>
        <w:rPr>
          <w:rFonts w:cs="Comic Sans MS" w:ascii="Comic Sans MS" w:hAnsi="Comic Sans MS"/>
          <w:b/>
          <w:bCs/>
          <w:sz w:val="4"/>
          <w:szCs w:val="4"/>
        </w:rPr>
      </w:r>
    </w:p>
    <w:tbl>
      <w:tblPr>
        <w:tblW w:w="11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73"/>
        <w:gridCol w:w="36"/>
        <w:gridCol w:w="141"/>
        <w:gridCol w:w="1594"/>
        <w:gridCol w:w="4169"/>
        <w:gridCol w:w="1218"/>
        <w:gridCol w:w="1168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Dyddiad</w:t>
            </w:r>
          </w:p>
        </w:tc>
        <w:tc>
          <w:tcPr>
            <w:tcW w:w="9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Gwers</w:t>
            </w:r>
          </w:p>
        </w:tc>
        <w:tc>
          <w:tcPr>
            <w:tcW w:w="85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wp dysgu</w:t>
            </w:r>
          </w:p>
        </w:tc>
        <w:tc>
          <w:tcPr>
            <w:tcW w:w="15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Nifer yn y grwp</w:t>
            </w:r>
          </w:p>
        </w:tc>
        <w:tc>
          <w:tcPr>
            <w:tcW w:w="5387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a/Maes dysgu, a rhif y wers o fewn y rhaglen o wersi</w:t>
            </w:r>
          </w:p>
        </w:tc>
        <w:tc>
          <w:tcPr>
            <w:tcW w:w="1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lwyddyn</w:t>
            </w:r>
          </w:p>
        </w:tc>
      </w:tr>
      <w:tr>
        <w:trPr>
          <w:trHeight w:val="594" w:hRule="atLeast"/>
          <w:cantSplit w:val="true"/>
        </w:trPr>
        <w:tc>
          <w:tcPr>
            <w:tcW w:w="110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:      b:</w:t>
            </w:r>
          </w:p>
          <w:p>
            <w:pPr>
              <w:pStyle w:val="Normal"/>
              <w:rPr/>
            </w:pPr>
            <w:r>
              <w:rPr/>
              <w:t>cyfanswm:</w:t>
            </w:r>
          </w:p>
        </w:tc>
        <w:tc>
          <w:tcPr>
            <w:tcW w:w="416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 xml:space="preserve">Datrys Problem / Sgiliau Meddw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ogelu’r Pencadlys</w:t>
            </w:r>
          </w:p>
        </w:tc>
        <w:tc>
          <w:tcPr>
            <w:tcW w:w="121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if y wers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16"/>
              </w:rPr>
              <w:t>1 allan o 2</w:t>
            </w:r>
          </w:p>
        </w:tc>
        <w:tc>
          <w:tcPr>
            <w:tcW w:w="1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.9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iliau pynciol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 xml:space="preserve">Datrys problemau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Cyfathreb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Rhesy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Ongla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Gwaith rhi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Defnyddio cyfrifiann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  <w:t>Locws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Sgiliau allweddo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7"/>
                <w:szCs w:val="17"/>
              </w:rPr>
              <w:t>(pa agwedd/lefel e.e. Cyfathrebu Lefel 2.3):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</w:t>
            </w:r>
            <w:r>
              <w:rPr>
                <w:b/>
                <w:sz w:val="18"/>
                <w:szCs w:val="18"/>
                <w:highlight w:val="lightGray"/>
              </w:rPr>
              <w:t>Cyfathreb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Cymhwyso rhif</w:t>
            </w: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  <w:highlight w:val="lightGray"/>
              </w:rPr>
              <w:t>Technoleg Gwybodaeth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lightGray"/>
              </w:rPr>
              <w:t>Datrys problemau</w:t>
            </w: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  <w:highlight w:val="lightGray"/>
              </w:rPr>
              <w:t>Gweithio gydag eraill</w:t>
            </w: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highlight w:val="lightGray"/>
              </w:rPr>
              <w:t>Gwerthuso a gwella perfformiad personol</w:t>
            </w:r>
          </w:p>
        </w:tc>
      </w:tr>
      <w:tr>
        <w:trPr>
          <w:trHeight w:val="594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drau Meddwl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Cynlluni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Datblyg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1"/>
                <w:szCs w:val="21"/>
              </w:rPr>
            </w:pPr>
            <w:r>
              <w:rPr>
                <w:rFonts w:cs="Comic Sans MS" w:ascii="Comic Sans MS" w:hAnsi="Comic Sans MS"/>
                <w:bCs/>
                <w:sz w:val="21"/>
                <w:szCs w:val="21"/>
              </w:rPr>
              <w:t>Myfyrio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"/>
                <w:szCs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  <w:szCs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wythur y wers:</w:t>
            </w:r>
          </w:p>
        </w:tc>
      </w:tr>
      <w:tr>
        <w:trPr>
          <w:trHeight w:val="802" w:hRule="atLeast"/>
          <w:cantSplit w:val="true"/>
        </w:trPr>
        <w:tc>
          <w:tcPr>
            <w:tcW w:w="280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od y sefyllf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erddoriaeth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“The A Team”</w:t>
              </w:r>
            </w:hyperlink>
            <w:r>
              <w:rPr>
                <w:rFonts w:cs="Comic Sans MS" w:ascii="Comic Sans MS" w:hAnsi="Comic Sans MS"/>
                <w:sz w:val="20"/>
              </w:rPr>
              <w:t xml:space="preserve"> yn chwarae wrth i’r disgyblion cyrraedd y wers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ynllun eistedd mewn grwpiau –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mental bunnies</w:t>
              </w:r>
            </w:hyperlink>
            <w:r>
              <w:rPr>
                <w:rFonts w:cs="Comic Sans MS" w:ascii="Comic Sans MS" w:hAnsi="Comic Sans MS"/>
                <w:sz w:val="20"/>
              </w:rPr>
              <w:t xml:space="preserve"> gyda lluniau’r brif cymeiriadau’r A Team ar bob ddesg. </w:t>
            </w:r>
          </w:p>
        </w:tc>
        <w:tc>
          <w:tcPr>
            <w:tcW w:w="1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1 - Rhannu nod/ amcanion y wers gyda’r dosbarth 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Erbyn diwedd y wers bydd disgybl llwyddiannus yn gallu...”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enderfynu ac gweithredu strategaethau er mwyn datrys problem a gwerthuso eu perfformia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405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 y gellid eu gofyn (agored/caeedig)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yddwch gallu helpu’r T</w:t>
            </w:r>
            <w:r>
              <w:rPr>
                <w:rFonts w:cs="Arial" w:ascii="Comic Sans MS" w:hAnsi="Comic Sans MS"/>
                <w:sz w:val="20"/>
              </w:rPr>
              <w:t>î</w:t>
            </w:r>
            <w:r>
              <w:rPr>
                <w:rFonts w:cs="Comic Sans MS" w:ascii="Comic Sans MS" w:hAnsi="Comic Sans MS"/>
                <w:sz w:val="20"/>
              </w:rPr>
              <w:t>m A gyda’u tasg? Ai dyma ateb gorau? Sut allech chi rhesymu hyn</w:t>
            </w:r>
          </w:p>
        </w:tc>
        <w:tc>
          <w:tcPr>
            <w:tcW w:w="11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2 - Cysylltu’r dysgu~Y Darlun Mawr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Sesiwn bwrdd gwyn bach – </w:t>
            </w:r>
            <w:hyperlink r:id="rId4">
              <w:r>
                <w:rPr>
                  <w:rStyle w:val="InternetLink"/>
                  <w:rFonts w:cs="Comic Sans MS" w:ascii="Comic Sans MS" w:hAnsi="Comic Sans MS"/>
                  <w:bCs/>
                  <w:sz w:val="20"/>
                </w:rPr>
                <w:t>powerpoint</w:t>
              </w:r>
            </w:hyperlink>
            <w:r>
              <w:rPr>
                <w:rFonts w:cs="Comic Sans MS" w:ascii="Comic Sans MS" w:hAnsi="Comic Sans MS"/>
                <w:bCs/>
                <w:sz w:val="20"/>
              </w:rPr>
              <w:t xml:space="preserve"> yn gofyn cwestiynau syml ar raddfa ac amcangyfrif</w:t>
            </w:r>
          </w:p>
        </w:tc>
        <w:tc>
          <w:tcPr>
            <w:tcW w:w="11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622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t mae newid graddfa? Beth sy’n disgwydd os oes pwyntiau degol? Gwrthdr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t mae amcangyfrif onglau – pa onglau sy’n ein helpu ni?</w:t>
            </w:r>
          </w:p>
        </w:tc>
        <w:tc>
          <w:tcPr>
            <w:tcW w:w="11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092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ileer fel yn addas)            </w:t>
            </w:r>
            <w:r>
              <w:rPr>
                <w:b/>
                <w:sz w:val="18"/>
                <w:szCs w:val="18"/>
                <w:highlight w:val="lightGray"/>
              </w:rPr>
              <w:t>Gwybodaeth       Dealltwriaeth               Dadansoddi</w:t>
            </w:r>
            <w:r>
              <w:rPr>
                <w:b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30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– Cyflwyno’r wybodaeth newydd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ob pâr yn derbyn amlen cyfrinachol yn cynnwys taflen </w:t>
            </w:r>
            <w:hyperlink r:id="rId5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cyfarwyddiadau</w:t>
              </w:r>
            </w:hyperlink>
            <w:r>
              <w:rPr>
                <w:rFonts w:cs="Comic Sans MS" w:ascii="Comic Sans MS" w:hAnsi="Comic Sans MS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map</w:t>
              </w:r>
            </w:hyperlink>
            <w:r>
              <w:rPr>
                <w:rFonts w:cs="Comic Sans MS" w:ascii="Comic Sans MS" w:hAnsi="Comic Sans MS"/>
                <w:sz w:val="20"/>
              </w:rPr>
              <w:t>, off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gen defnyddio’r meini prawf er mwyn diogelu cymaint o’r ardal sy’n bosib a chadw o fewn y cyllid – </w:t>
            </w:r>
            <w:hyperlink r:id="rId7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powerpoint</w:t>
              </w:r>
            </w:hyperlink>
            <w:r>
              <w:rPr>
                <w:rFonts w:cs="Comic Sans MS" w:ascii="Comic Sans MS" w:hAnsi="Comic Sans MS"/>
                <w:sz w:val="20"/>
              </w:rPr>
              <w:t xml:space="preserve"> i helpu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trHeight w:val="307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 strategaethau ydych mynd i ddefnydd i ddatrys y broblem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 fath o ardal ydy pob siâp yn diogelu?</w:t>
            </w:r>
          </w:p>
        </w:tc>
        <w:tc>
          <w:tcPr>
            <w:tcW w:w="11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m 4 </w:t>
            </w:r>
            <w:r>
              <w:rPr>
                <w:b/>
                <w:sz w:val="18"/>
                <w:szCs w:val="18"/>
                <w:lang w:val="en-GB" w:eastAsia="en-US"/>
              </w:rPr>
              <mc:AlternateContent>
                <mc:Choice Requires="wpg">
                  <w:drawing>
                    <wp:inline distT="0" distB="0" distL="0" distR="0">
                      <wp:extent cx="685800" cy="231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31840"/>
                                <a:chOff x="0" y="0"/>
                                <a:chExt cx="685800" cy="231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68580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571680" cy="230400"/>
                                </a:xfrm>
                                <a:custGeom>
                                  <a:avLst/>
                                  <a:gdLst>
                                    <a:gd name="textAreaLeft" fmla="*/ 0 w 324000"/>
                                    <a:gd name="textAreaRight" fmla="*/ 324360 w 324000"/>
                                    <a:gd name="textAreaTop" fmla="*/ 0 h 130680"/>
                                    <a:gd name="textAreaBottom" fmla="*/ 130680 h 130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7809" y="4978"/>
                                      </a:moveTo>
                                      <a:arcTo wR="-6545" hR="-6545" stAng="-7031486" swAng="-19615845"/>
                                      <a:lnTo>
                                        <a:pt x="9694" y="21543"/>
                                      </a:lnTo>
                                      <a:arcTo wR="10800" hR="10800" stAng="5752668" swAng="19615845"/>
                                      <a:lnTo>
                                        <a:pt x="16969" y="22808"/>
                                      </a:lnTo>
                                      <a:lnTo>
                                        <a:pt x="10469" y="20720"/>
                                      </a:lnTo>
                                      <a:lnTo>
                                        <a:pt x="12557" y="142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-0.05pt;margin-top:-0.05pt;width:54.05pt;height:18.3pt" coordorigin="-1,-1" coordsize="1081,366">
                      <v:rect id="shape_0" stroked="f" o:allowincell="t" style="position:absolute;left:0;top:1;width:1079;height:36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black" stroked="t" o:allowincell="t" style="position:absolute;left:0;top:0;width:899;height:362;mso-wrap-style:none;v-text-anchor:middle;rotation:180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Gwneud synnwyr 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Disgyblion yn gweithio ar y dasg hon. 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Estyniad ar gael i rhieni sydd wedi creu sawl syniad (cyfrifo arwynebedd) ac help ar gael (templad) i rhai sy’n gweld y tasg yn anodd</w:t>
            </w:r>
          </w:p>
        </w:tc>
        <w:tc>
          <w:tcPr>
            <w:tcW w:w="11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osbarth</w:t>
            </w: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Cwestiynau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Os modd cael y cost yn lla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Ydych chi wedi gweithio o fewn y rheolau i gy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Ydych chi mynd i ddefnyddio’r offer i gyd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Cs/>
                <w:sz w:val="18"/>
                <w:szCs w:val="1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m 5 – Adolygu’r dysgu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 xml:space="preserve">Gwers 1 allan o 2 yw hyn felly nid oes angen i’r ddosbarth wedi bod wedi gorffen ond pob pâr yn derbyn taflen </w:t>
            </w:r>
            <w:hyperlink r:id="rId8">
              <w:r>
                <w:rPr>
                  <w:rStyle w:val="InternetLink"/>
                  <w:rFonts w:cs="Comic Sans MS" w:ascii="Comic Sans MS" w:hAnsi="Comic Sans MS"/>
                  <w:sz w:val="20"/>
                </w:rPr>
                <w:t>gwerthuso</w:t>
              </w:r>
            </w:hyperlink>
            <w:r>
              <w:rPr>
                <w:rFonts w:cs="Comic Sans MS" w:ascii="Comic Sans MS" w:hAnsi="Comic Sans MS"/>
                <w:sz w:val="20"/>
              </w:rPr>
              <w:t xml:space="preserve">.  Trafodaeth fer ar strategaethau gwahanol partner a mynd trwy pa sgiliau mathemategol ac allweddol maent wedi defnydio. Ar ddiwedd yr ail wers bydden yn adrodd nôl ar mewn fwy o fanylder i’r strategaethau a gwerthuso eu perfformiad fel pâr.  (BL GBO) Cymharu strategaethau gwahanol grwpiau.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Dosbarth</w:t>
            </w:r>
          </w:p>
        </w:tc>
      </w:tr>
      <w:tr>
        <w:trPr>
          <w:trHeight w:val="930" w:hRule="atLeast"/>
          <w:cantSplit w:val="true"/>
        </w:trPr>
        <w:tc>
          <w:tcPr>
            <w:tcW w:w="2802" w:type="dxa"/>
            <w:gridSpan w:val="4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westiyn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 sgili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a ffactorau oedd y mwyaf pwysig yn eich barn chi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a ffactorau oedd y lleiaf pwysig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Pa ffactorau eraill gellid ystyri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Gweithiodd y pâr yn dda?  Pam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Gweithiodd y grŵp yn dda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Sut allwch gwella ar gyfer y tro nesaf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0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oi’r wers </w:t>
            </w:r>
          </w:p>
        </w:tc>
        <w:tc>
          <w:tcPr>
            <w:tcW w:w="7122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osbarth yn tacluso ac yn rhoi eu ymchwiliadau yn yr amlenni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wyntiau Cl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efyll tu ôl i’w cadeiria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sbarth yn gadael yn drefnus</w:t>
            </w:r>
          </w:p>
        </w:tc>
        <w:tc>
          <w:tcPr>
            <w:tcW w:w="116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lightGray"/>
              </w:rPr>
              <w:t>Unig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</w:t>
            </w:r>
          </w:p>
        </w:tc>
      </w:tr>
      <w:tr>
        <w:trPr>
          <w:cantSplit w:val="true"/>
        </w:trPr>
        <w:tc>
          <w:tcPr>
            <w:tcW w:w="11092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gweddau VAK a darge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ind w:left="397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Gweledol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highlight w:val="lightGray"/>
              </w:rPr>
              <w:t>Clywedol</w:t>
            </w:r>
            <w:r>
              <w:rPr>
                <w:b/>
              </w:rPr>
              <w:t xml:space="preserve">                      </w:t>
            </w:r>
            <w:r>
              <w:rPr>
                <w:b/>
                <w:highlight w:val="lightGray"/>
              </w:rPr>
              <w:t>Cinesthetig/Teimlo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noddau: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Taflen Diogelu’r pencadl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ma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Taflen Gwerthus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sisyrna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papur dargopï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onglyd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cwmpawd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sesu ar gyfer dysgu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cwestiynu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hunanwerthuso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gweddau gwahanol a dargedir (dileer fel yn addas)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  <w:highlight w:val="lightGray"/>
              </w:rPr>
              <w:t>Dinasyddiaeth</w:t>
            </w: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  <w:highlight w:val="lightGray"/>
              </w:rPr>
              <w:t>ABCh</w:t>
            </w: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  <w:highlight w:val="lightGray"/>
              </w:rPr>
              <w:t>Cynaladwyedd</w:t>
            </w:r>
            <w:r>
              <w:rPr>
                <w:b/>
                <w:sz w:val="20"/>
              </w:rPr>
              <w:t xml:space="preserve">                </w:t>
            </w:r>
            <w:r>
              <w:rPr>
                <w:b/>
                <w:sz w:val="20"/>
                <w:highlight w:val="lightGray"/>
              </w:rPr>
              <w:t>Byd Gwaith</w:t>
            </w:r>
            <w:r>
              <w:rPr>
                <w:b/>
                <w:sz w:val="20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mensiwn Ewropeaidd  Cwricwlwm Cymreig</w:t>
            </w:r>
          </w:p>
        </w:tc>
      </w:tr>
      <w:tr>
        <w:trPr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Gwaith cartre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 yw’r gwaith cartref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e yn y camau y bydd yn cael ei gyflwyno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ddiad cyflwyn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142" w:hanging="142"/>
              <w:rPr>
                <w:sz w:val="22"/>
              </w:rPr>
            </w:pPr>
            <w:r>
              <w:rPr>
                <w:sz w:val="18"/>
                <w:szCs w:val="18"/>
              </w:rPr>
              <w:t>Dull asesu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wahaniaethu?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Dim gwaith cartref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66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wahaniaethu </w:t>
            </w:r>
            <w:r>
              <w:rPr>
                <w:sz w:val="18"/>
                <w:szCs w:val="18"/>
              </w:rPr>
              <w:t>- Sylwadau perthnasol?</w:t>
            </w:r>
          </w:p>
        </w:tc>
        <w:tc>
          <w:tcPr>
            <w:tcW w:w="8326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Gan bo hwn yn tasg agored, gall disgyblion o bob gallu ceisio’r dasg. Efallai bod angen mwy o esboniadau ar y cyfarwyddiadau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styniad – arwynebed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ynnal – templa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0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y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none"/>
      </w:tabs>
      <w:ind w:left="-142" w:hanging="0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-Team%20Song.mp3" TargetMode="External"/><Relationship Id="rId3" Type="http://schemas.openxmlformats.org/officeDocument/2006/relationships/hyperlink" Target="../in/Dechrau%20gwers.ppt" TargetMode="External"/><Relationship Id="rId4" Type="http://schemas.openxmlformats.org/officeDocument/2006/relationships/hyperlink" Target="../in/Dechrau%20Gwers%20-%20byrddau%20gwyn.ppt" TargetMode="External"/><Relationship Id="rId5" Type="http://schemas.openxmlformats.org/officeDocument/2006/relationships/hyperlink" Target="../in/cyfarwyddiadau%20-%20diogelu%20pencadlys.doc" TargetMode="External"/><Relationship Id="rId6" Type="http://schemas.openxmlformats.org/officeDocument/2006/relationships/hyperlink" Target="../in/map%20cymraeg.doc" TargetMode="External"/><Relationship Id="rId7" Type="http://schemas.openxmlformats.org/officeDocument/2006/relationships/hyperlink" Target="../in/Cyfarwyddiadau.ppt" TargetMode="External"/><Relationship Id="rId8" Type="http://schemas.openxmlformats.org/officeDocument/2006/relationships/hyperlink" Target="../in/Gwerthuso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2:31:00Z</dcterms:created>
  <dc:creator>APJ</dc:creator>
  <dc:description/>
  <cp:keywords/>
  <dc:language>en-US</dc:language>
  <cp:lastModifiedBy>Betsan Jones</cp:lastModifiedBy>
  <dcterms:modified xsi:type="dcterms:W3CDTF">2009-03-10T21:46:00Z</dcterms:modified>
  <cp:revision>3</cp:revision>
  <dc:subject/>
  <dc:title>Ysgol Gyfun Llanhari      Taflen Cynllunio Gwersi       Pwnc:</dc:title>
</cp:coreProperties>
</file>